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70</wp:posOffset>
            </wp:positionH>
            <wp:positionV relativeFrom="paragraph">
              <wp:posOffset>8890</wp:posOffset>
            </wp:positionV>
            <wp:extent cx="1152525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8" r="-3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A8D08D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A8D08D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7da2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7da206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da2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7da206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профессионального мастер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пилка педагогического опыта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профессионального мастерства «Копилка педагогического опыта» проводится в соответствии с планом работы педагогического клуба «Наука и творчество» на 2016-2017 учебный год.</w:t>
      </w:r>
      <w:r>
        <w:rPr/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направлен на развитие творческой деятельности педагогических работников по обновлению содержания образования, поддержку новых технологий в организации образовательного процесса, рост профессионального мастерства педагогических работников. </w:t>
      </w:r>
    </w:p>
    <w:p>
      <w:pPr>
        <w:pStyle w:val="Style21"/>
        <w:spacing w:before="0" w:after="0"/>
        <w:ind w:firstLine="567"/>
        <w:rPr>
          <w:b/>
          <w:b/>
        </w:rPr>
      </w:pPr>
      <w:r>
        <w:rPr>
          <w:b/>
          <w:color w:val="000000"/>
        </w:rPr>
        <w:t>Задачи конкурса.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Повышение статуса и престижа педагогических работников.</w:t>
      </w:r>
    </w:p>
    <w:p>
      <w:pPr>
        <w:pStyle w:val="Style21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Распространение передового педагогического опыта.</w:t>
      </w:r>
    </w:p>
    <w:p>
      <w:pPr>
        <w:pStyle w:val="Style21"/>
        <w:numPr>
          <w:ilvl w:val="0"/>
          <w:numId w:val="2"/>
        </w:numPr>
        <w:spacing w:before="0" w:after="0"/>
        <w:rPr/>
      </w:pPr>
      <w:r>
        <w:rPr>
          <w:color w:val="000000"/>
        </w:rPr>
        <w:t>Внедрение новых педагогических технологий в практику обучения и воспитания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5/kopilka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новными вопросами организации конкурса занимается региональное отделение педагогического клуба «Наука и творчество» (г. Кемерово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 и педагогические работ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ЕДМЕТ КОНКУРС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мером конкурсных работ могут быть всевозможные категории: методические разработки занятий и мероприятий, рекомендации, пособия, сценарии, планы, статьи, выступления, исследования, презентации опыта работы, фото и видео отчеты о проведенных мероприятиях, обобщения и обзоры методов преподавания, программы, проекты, исследовательские работы, дидактические материалы, консультации для родителей и т. д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ормление и содержание материалов во всех номинациях полностью определяется автором. 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курсные работы при необходимости могут сопровождаться мультимедийным материалом.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МИНАЦИИ КОНКУРСА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школь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чальная школа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очные дисциплин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математика, алгебра, геометрия, физика, астроном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стественн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природоведение, география, экология, биология, хим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уманитарн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история, обществоведение, экономика, право, русский язык, литература,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циональный язык и литератур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ностранный язык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стетическ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ИЗО, МХК, музык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доровьесберегающе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ОБЖ, физкультура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Технологическое направ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технология, черчение, профориентация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Информатика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ополнитель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Коррекционное образовани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е материалы специалис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психолога, логопеда, дефектолога, социального педагога, старшего воспитателя, завуча, библиотекаря и др.)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чальное и среднее профессиональное образование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неклассное мероприятие и досуг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та с родителями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писание опыта работы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астер-класс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убличное выступление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на семинаре, форуме, конференции, педсовете, методическом объединении и др.).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сс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изитка. </w:t>
      </w:r>
      <w:r>
        <w:rPr>
          <w:rFonts w:cs="Times New Roman" w:ascii="Times New Roman" w:hAnsi="Times New Roman"/>
          <w:sz w:val="24"/>
          <w:szCs w:val="24"/>
        </w:rPr>
        <w:t>Конкурсная работа может быть выполнена не только в документе Microsoft Word, но и в любой мультимедийной программе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тфолио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формление и методическое обеспечение кабинет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фотографии кабинета с кратким описанием).</w:t>
      </w:r>
    </w:p>
    <w:p>
      <w:pPr>
        <w:pStyle w:val="Style17"/>
        <w:numPr>
          <w:ilvl w:val="0"/>
          <w:numId w:val="11"/>
        </w:numPr>
        <w:ind w:left="709" w:hanging="425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одический семинар</w:t>
      </w:r>
    </w:p>
    <w:p>
      <w:pPr>
        <w:pStyle w:val="Style17"/>
        <w:numPr>
          <w:ilvl w:val="0"/>
          <w:numId w:val="11"/>
        </w:numPr>
        <w:ind w:left="709" w:hanging="425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рганизация учебного процесса и управление учрежд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5.06.2017г. - 09.09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ентябрь - октябр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В этот период тем, кто оплатил бумажный вариант, дипломы высылаются заказными письмами почтой России. Электронные дипломы по адресам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5/kopilka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 xml:space="preserve">и скачать свой диплом самостоятельно (без регистрации на сайте). При проблемах скачивания можно обратиться по адресу </w:t>
        </w:r>
      </w:hyperlink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5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7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могут быть приняты на конку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достоверность авторства работы ответственность несет лицо, выславшее работу на конкур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8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Копилка педагогического опы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 (чека).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ЕЦ ЗАЯВКИ - ТАБЛИЦ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Копилка педагогического опыт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417"/>
        <w:gridCol w:w="1985"/>
        <w:gridCol w:w="1417"/>
        <w:gridCol w:w="1843"/>
      </w:tblGrid>
      <w:tr>
        <w:trPr>
          <w:trHeight w:val="272" w:hRule="atLeas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50руб. или 37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первой квалификационной категории, Заслуженный учитель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неклассное мероприятие и досуг «О вреде кур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tak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C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70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 (Ивановой Т. И.)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70 руб, то в столбец необходимо добавить почтовый адрес (с индексом) образовательной организации для отправки диплома. Если оплачено 25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70 руб. – Иванова Т.И., конкурс «Копилка педагогического опыта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00 руб. – Иванова Т.И., конкурс «Брызги солнечного лета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57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E2FCD4" w:val="clear"/>
        <w:spacing w:lineRule="auto" w:line="240" w:before="0" w:after="0"/>
        <w:ind w:left="720" w:hanging="72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Копилка педагогического опыта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пилка педагогического опыта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Копилка педагогического опыта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E2FCD4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E2FCD4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900045" cy="1741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</wp:posOffset>
            </wp:positionH>
            <wp:positionV relativeFrom="paragraph">
              <wp:posOffset>219075</wp:posOffset>
            </wp:positionV>
            <wp:extent cx="4905375" cy="448246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8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Ссылка для перехода на сайт конкурса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5/kopilka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5/kopilka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hyperlink" Target="mailto:klybnayka@yandex.ru" TargetMode="External"/><Relationship Id="rId9" Type="http://schemas.openxmlformats.org/officeDocument/2006/relationships/hyperlink" Target="mailto:tak@mail.ru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jpeg"/><Relationship Id="rId12" Type="http://schemas.openxmlformats.org/officeDocument/2006/relationships/hyperlink" Target="https://sites.google.com/site/vneklassa/25/kopilk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6-24T16:13:00Z</dcterms:modified>
  <cp:revision>252</cp:revision>
  <dc:subject/>
  <dc:title/>
</cp:coreProperties>
</file>